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03303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826538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